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76327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76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Cartographers are responsible for measuring and mapping Earth’s surface.  They collect, analyze, interpret, and map geographic information from surveys and from data and photographs collected using airplanes and satellit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60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Cartographers are responsible for measuring and mapping Earth’s surface.  They collect, analyze, interpret, and map geographic information from surveys and from data and photographs collected using airplanes and satellite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JasmineUPC" w:hAnsi="JasmineUPC"/>
          <w:sz w:val="56"/>
          <w:szCs w:val="56"/>
          <w:lang w:val="en-US" w:eastAsia="en-US"/>
        </w:rPr>
        <w:t>Cartograph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361315</wp:posOffset>
                </wp:positionV>
                <wp:extent cx="6743700" cy="255143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55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Cartographer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Compile data required for map preparation, including aerial photographs, survey notes, records, reports, and original map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urvey rough terrain by plane to create accurate map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Use photos to make a map of the Moon’s crat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reate nautical charts to help guide ships through treacherous wat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velop city maps to help tourists find their wa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ollect information about specific features of the Earth using aerial photograph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Revise existing maps and char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28.45pt;width:530.95pt;height:20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Cartographer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Compile data required for map preparation, including aerial photographs, survey notes, records, reports, and original map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urvey rough terrain by plane to create accurate map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Use photos to make a map of the Moon’s crater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reate nautical charts to help guide ships through treacherous water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velop city maps to help tourists find their wa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ollect information about specific features of the Earth using aerial photograph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Revise existing maps and char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B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25.50 hourly, $53,050 year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6,4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Br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25.50 hourly, $53,050 yearl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6,4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math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using comput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an you easily see patterns in distracting material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dra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math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using comput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an you easily see patterns in distracting material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draw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210945"/>
                <wp:effectExtent l="9525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Bachelor’s degree in cartography, geography, surveying, engineering, forestry, computer science, or a physical scienc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trong computer and technical skills are a mu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9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Bachelor’s degree in cartography, geography, surveying, engineering, forestry, computer science, or a physical science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trong computer and technical skills are a must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ources</w:t>
    </w:r>
    <w:r>
      <w:rPr/>
      <w:t>:</w:t>
    </w:r>
  </w:p>
  <w:p>
    <w:pPr>
      <w:pStyle w:val="Footer"/>
      <w:rPr>
        <w:sz w:val="16"/>
        <w:szCs w:val="16"/>
      </w:rPr>
    </w:pPr>
    <w:r>
      <w:fldChar w:fldCharType="begin"/>
    </w:r>
    <w:r>
      <w:rPr>
        <w:rStyle w:val="InternetLink"/>
        <w:sz w:val="16"/>
        <w:szCs w:val="16"/>
      </w:rPr>
      <w:instrText xml:space="preserve"> HYPERLINK "http://www.sciencebuddies.org/science-fair-projects/science-engineering-careers/Photo_cartographersandphotogrammetrists_c001.shtml" \l "otherqualifications"</w:instrText>
    </w:r>
    <w:r>
      <w:rPr>
        <w:rStyle w:val="InternetLink"/>
        <w:sz w:val="16"/>
        <w:szCs w:val="16"/>
      </w:rPr>
      <w:fldChar w:fldCharType="separate"/>
    </w:r>
    <w:r>
      <w:rPr>
        <w:rStyle w:val="InternetLink"/>
        <w:sz w:val="16"/>
        <w:szCs w:val="16"/>
      </w:rPr>
      <w:t>http://www.sciencebuddies.org/science-fair-projects/science-engineering-careers/Photo_cartographersandphotogrammetrists_c001.shtml#otherqualifications</w:t>
    </w:r>
    <w:r>
      <w:rPr>
        <w:rStyle w:val="InternetLink"/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9:38:00Z</dcterms:created>
  <dc:creator>Vanessa Stevens</dc:creator>
  <dc:description/>
  <dc:language>en-US</dc:language>
  <cp:lastModifiedBy>Kim</cp:lastModifiedBy>
  <dcterms:modified xsi:type="dcterms:W3CDTF">2012-10-12T19:38:00Z</dcterms:modified>
  <cp:revision>2</cp:revision>
  <dc:subject/>
  <dc:title/>
</cp:coreProperties>
</file>